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ly Chartered Jet Uses</w:t>
      </w:r>
    </w:p>
    <w:p>
      <w:pPr>
        <w:pStyle w:val="Normal"/>
        <w:rPr/>
      </w:pPr>
      <w:r>
        <w:rPr/>
      </w:r>
    </w:p>
    <w:p>
      <w:pPr>
        <w:pStyle w:val="Normal"/>
        <w:rPr/>
      </w:pPr>
      <w:r>
        <w:rPr/>
        <w:t>Have you heard of the chartering of a private jet before?  If so, have you personally chartered a jet before?  While a large number of individuals wish to charter a private jet, there are many who end up not doing so. There are a number of different reasons for this, but one of those reasons is a misconception. There are many individuals who believe that privately chartered jets are only for business purposes, like for travel to a business meeting. While a large number of business owners rely on the chartering of a private jet, they are not the only individuals who do so. Below is information on some of the most common uses of privately chartered jets.</w:t>
      </w:r>
    </w:p>
    <w:p>
      <w:pPr>
        <w:pStyle w:val="Normal"/>
        <w:rPr/>
      </w:pPr>
      <w:r>
        <w:rPr/>
      </w:r>
    </w:p>
    <w:p>
      <w:pPr>
        <w:pStyle w:val="Normal"/>
        <w:rPr/>
      </w:pPr>
      <w:r>
        <w:rPr/>
        <w:t xml:space="preserve">As it was mentioned above, a large number of business owners use privately chartered jets. In fact, it has been said that business owners or those traveling for business are the most common users of privately chartered jets.  There are many business owners or high executives who like to travel in style, as it often makes them feel more professional.  These individuals commonly use privately chartered jets to get to where they are going, if they don’t already own a jet for business purposes.  It is also common to find business owners who fly their clients in on a privately chartered jet.  One of the reasons why this approach is used is because of appearance. Private jets are both elegant and luxurious.  This luxury makes it seem as if they are going the extra mile just to please their clients.  </w:t>
      </w:r>
    </w:p>
    <w:p>
      <w:pPr>
        <w:pStyle w:val="Normal"/>
        <w:rPr/>
      </w:pPr>
      <w:r>
        <w:rPr/>
      </w:r>
    </w:p>
    <w:p>
      <w:pPr>
        <w:pStyle w:val="Normal"/>
        <w:rPr/>
      </w:pPr>
      <w:r>
        <w:rPr/>
        <w:t>In addition to being used for business purposes, there are also many individuals who use privately chartered jets for their own personal use.  One of those uses involves a romantic getaway. When chartering a private jet, you and your pre-determined passengers will be the only passengers on that jet, aside from the crew.  This means that you are given the highest level of privacy allowed in the sky. There are many couples who search for this type of privacy when taking a romantic getaway.  Many want to the romance to begin even before they reach their destination.  This is, without a doubt, possible aboard a privately chartered jet.  Privately chartered jets are also used by those who are taking a honeymoon, not just a traditional romantic getaway.</w:t>
      </w:r>
    </w:p>
    <w:p>
      <w:pPr>
        <w:pStyle w:val="Normal"/>
        <w:rPr/>
      </w:pPr>
      <w:r>
        <w:rPr/>
      </w:r>
    </w:p>
    <w:p>
      <w:pPr>
        <w:pStyle w:val="Normal"/>
        <w:rPr/>
      </w:pPr>
      <w:r>
        <w:rPr/>
        <w:t xml:space="preserve">Privately chartered jets are also used by those who are looking to take a family vacation.  Although many families opt for seats on a commercial airline, there are still families who are interested in booking reservations for a privately chartered jet.  As with the above mentioned romantic getaways, many of these families are looking for privacy.  It is also quite common for many adults who are traveling with young children to charter a private jet, whether they are on vacation or not. Traveling with small children, particularly toddlers or newborns, can be quite difficult.  That is why many parents opt for private travel, as they want to make things easier on themselves, as well as other passengers.  </w:t>
      </w:r>
    </w:p>
    <w:p>
      <w:pPr>
        <w:pStyle w:val="Normal"/>
        <w:rPr/>
      </w:pPr>
      <w:r>
        <w:rPr/>
      </w:r>
    </w:p>
    <w:p>
      <w:pPr>
        <w:pStyle w:val="Normal"/>
        <w:rPr/>
      </w:pPr>
      <w:r>
        <w:rPr/>
        <w:t>Since most privately chartered jets are able to accommodate a fairly large number of individuals, there are some groups or organizations that also use privately chartered jets.  It is not uncommon to hear of a school group, like a school marching band or a class of seniors, chartering a jet to get to one destination form another.  School sponsored trips often rely on charters, whether it is the chartering of a bus or a private jet.  As with school groups or organizations, it is also not uncommon to find other groups of individuals who do the same. For instance, many senior citizen groups schedule yearly vacations. If the travel distance is short enough, many groups opt for bus charters, but for long distance travels, privately chartered jets are used.</w:t>
      </w:r>
    </w:p>
    <w:p>
      <w:pPr>
        <w:pStyle w:val="Normal"/>
        <w:rPr/>
      </w:pPr>
      <w:r>
        <w:rPr/>
      </w:r>
    </w:p>
    <w:p>
      <w:pPr>
        <w:pStyle w:val="Normal"/>
        <w:rPr/>
      </w:pPr>
      <w:r>
        <w:rPr/>
        <w:t>Although many of the above mentioned private jet charter uses have some purpose, like a business meeting or a sponsored trip, you really don’t need to have a reason to charter a private jet. There are some individuals who just like to avoid long lines at the airport any chance that they can get. These individuals are ones who are likely to charter a private jet to just get from point A to point B.</w:t>
      </w:r>
    </w:p>
    <w:p>
      <w:pPr>
        <w:pStyle w:val="Normal"/>
        <w:rPr/>
      </w:pPr>
      <w:r>
        <w:rPr/>
      </w:r>
    </w:p>
    <w:p>
      <w:pPr>
        <w:pStyle w:val="Normal"/>
        <w:rPr/>
      </w:pPr>
      <w:r>
        <w:rPr/>
        <w:t>PPPPP</w:t>
      </w:r>
    </w:p>
    <w:p>
      <w:pPr>
        <w:pStyle w:val="Normal"/>
        <w:rPr/>
      </w:pPr>
      <w:r>
        <w:rPr/>
      </w:r>
    </w:p>
    <w:p>
      <w:pPr>
        <w:pStyle w:val="Normal"/>
        <w:rPr/>
      </w:pPr>
      <w:r>
        <w:rPr/>
        <w:t>Word Count 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06:00Z</dcterms:created>
  <dc:creator>Jennifer</dc:creator>
  <dc:description/>
  <dc:language>en-US</dc:language>
  <cp:lastModifiedBy>Jennifer</cp:lastModifiedBy>
  <dcterms:modified xsi:type="dcterms:W3CDTF">2007-01-22T19:13:00Z</dcterms:modified>
  <cp:revision>10</cp:revision>
  <dc:subject/>
  <dc:title>Privately Chartered Jet Uses</dc:title>
</cp:coreProperties>
</file>